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003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371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952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291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042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356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209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544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305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778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629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599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995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171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918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