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7513450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5168781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5513122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7756695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1258725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4604666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6163685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422931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0483409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7648898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0711034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8069619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7740802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3836198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3428779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0484398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7916817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