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2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1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108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195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512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156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117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003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51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615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252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4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4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