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34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27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93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67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8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7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03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37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9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1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02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2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72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69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90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