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9813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66240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1390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19211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14292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9423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28011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71097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54208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4992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00753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0339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05426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2353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427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6952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31932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