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0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705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94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74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51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21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5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46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4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3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89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86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029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