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78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99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42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2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40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0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815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04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6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5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270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49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433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223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09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