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1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9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725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183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26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54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33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52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56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0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3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92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800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79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09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161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