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60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165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017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050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726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82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126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284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937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273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309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64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350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