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71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066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00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03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31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639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39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271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668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350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37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472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959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605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191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