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109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920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421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535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27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798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095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771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887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256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050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291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424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915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549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249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800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