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68299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550928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942425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292838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594580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892133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924574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817416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982212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326071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2918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00304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68762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