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37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14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83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690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0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6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66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20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419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54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0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1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5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86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39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