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22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51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27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71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11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74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15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3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1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605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4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70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74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42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70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47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07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