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8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00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93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8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21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2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386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0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01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5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8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7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260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