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754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899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56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5495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677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17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97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842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592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28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69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50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35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79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32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