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3419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0371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1244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3854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2498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9671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1012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1679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9862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731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723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247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899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0772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6377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4720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8342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