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643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249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683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791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74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151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038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07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828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7678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93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9696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57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