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44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83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8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080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901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79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991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252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277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873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695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93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230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897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127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