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372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95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71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030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814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909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161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8800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49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394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266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292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888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2213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041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644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287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