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8296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205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57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267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6187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563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236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015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011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443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446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588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048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