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39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1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2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6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6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20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72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3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2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5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68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50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7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2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06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