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248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720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538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4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960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52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036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215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3147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022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702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966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02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389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378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775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831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