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69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688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94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091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598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85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46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57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429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52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25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42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25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