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10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676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64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704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18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129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035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167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55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8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67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2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400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45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90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