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66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54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640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161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39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32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53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4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25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44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65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17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560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18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926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21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10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