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606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548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11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096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574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914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701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03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418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009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666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24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369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