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377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212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097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348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203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991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28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327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036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955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195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861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531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840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948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