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6407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02015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59073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00839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38313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04443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22052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54413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1494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0424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98729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65382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70223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34991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42549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65836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19752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