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48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804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328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913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248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953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004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326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464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701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106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564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150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