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24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06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388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82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01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184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18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02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237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483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095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55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81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479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38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