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896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012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141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007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901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186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883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901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304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032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625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52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116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335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849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473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539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