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628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360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290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799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669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482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350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083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895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440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899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058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652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