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687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3875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961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85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392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512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060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464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613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470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439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683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209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004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009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