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777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711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537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361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421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235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637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526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384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70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253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484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833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6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461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576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775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