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079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391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956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277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963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684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921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349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636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065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304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232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543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