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22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37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29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47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46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52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21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55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460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621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98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98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14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39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07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