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6481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6419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221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2398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0922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1257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4037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7496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8336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6182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453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752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9818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7324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1542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0231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6771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