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462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1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2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06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951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319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52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660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1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264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673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0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089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