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40911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21418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11397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92436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28680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47182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00741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82757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56659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32488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13870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73704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80377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19875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9945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