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227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811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607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710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266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13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601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635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02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388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599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804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703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155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693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137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705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