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1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25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6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93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62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00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3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3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06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84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85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62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10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