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3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16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85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84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19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988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93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50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344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003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39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428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00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55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301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