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59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98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345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80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47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12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90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492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48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8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640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23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60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2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55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