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27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965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889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527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04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0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789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82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9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65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006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