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09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979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987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650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729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753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478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456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469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597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910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36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703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803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222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