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94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026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516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64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332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59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758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78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934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28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39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492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5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83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22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307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183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