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976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40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615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374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075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06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73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261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954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75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915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199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437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