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869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980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245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767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761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733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194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00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809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900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459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301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071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94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512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