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90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43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42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25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3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47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66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59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87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97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0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2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83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9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04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62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